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75565</wp:posOffset>
            </wp:positionV>
            <wp:extent cx="6428105" cy="13696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426" r="-97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№ 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2"/>
          <w:szCs w:val="22"/>
        </w:rPr>
        <w:t>от 06 сентября 2023 г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Начальнику отдела закуп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ОАО "Ремонтно-строительное предприятие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Астаповой М.А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ажаемая  Мария Алексеевна!</w:t>
      </w:r>
    </w:p>
    <w:p>
      <w:pPr>
        <w:pStyle w:val="Normal"/>
        <w:spacing w:lineRule="atLeast" w:line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ем стоимость, условия оплаты и срок поставки трансформаторов:</w:t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7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935"/>
        <w:gridCol w:w="1772"/>
      </w:tblGrid>
      <w:tr>
        <w:trPr>
          <w:trHeight w:val="7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0" w:right="0" w:hanging="11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 с достав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1 е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ДС 20%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, в руб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Трансформатор ТМГ11-400/10/0,4 кВ, Д/Ун-11 с зажимами НН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289,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Срок поставки: в течение 3-х (Трех) дней после поступления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Условия оплаты: 100% в течение 30 (Тридцати) дней после  постав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Условия поставки: доставка манипулятором с разгрузкой до склада Заказчика включена в стоимость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Трансформаторы новые  производства  ОАО «Минский электротехнический завод им. В.И. Козлова». Гарантийный срок 5 лет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неральный директор</w:t>
        <w:tab/>
        <w:tab/>
        <w:tab/>
        <w:tab/>
        <w:tab/>
        <w:tab/>
        <w:tab/>
        <w:tab/>
        <w:tab/>
        <w:t>Куст И. 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ое лицо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шков Андрей Геннадьеви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499)165-79-96; (495)652-36-63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915)291-33-58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il:elt101@mail.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йт: www.eltcom.ru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09" w:leader="none"/>
        <w:tab w:val="left" w:pos="1004" w:leader="none"/>
        <w:tab w:val="left" w:pos="1134" w:leader="none"/>
      </w:tabs>
      <w:spacing w:before="0" w:after="60"/>
      <w:ind w:left="709" w:right="0" w:hanging="425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33:00Z</dcterms:created>
  <dc:creator>eltcom</dc:creator>
  <dc:description/>
  <dc:language>en-US</dc:language>
  <cp:lastModifiedBy/>
  <cp:lastPrinted>2021-08-24T14:23:00Z</cp:lastPrinted>
  <dcterms:modified xsi:type="dcterms:W3CDTF">2023-09-06T06:29:44Z</dcterms:modified>
  <cp:revision>136</cp:revision>
  <dc:subject/>
  <dc:title> </dc:title>
</cp:coreProperties>
</file>